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加熱烘烤、萃取系列、低溫冷藏及霜淇淋機一批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加熱烘烤、萃取系列、低溫冷藏及霜淇淋機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10-02T08:35:00Z</dcterms:modified>
  <cp:revision>29</cp:revision>
  <dc:subject/>
  <dc:title>                                                                                          </dc:title>
</cp:coreProperties>
</file>